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RELACIONES SOCIALES DE EXPLOTACIÓN, DOMINACIÓN Y OPRES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ominac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ivel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XO/GÉNER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LAS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AC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CONÓMIC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VISIÓN DEL TRABAJO EN FUNCIÓN DEL SEXO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oducción/Reproducc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VISÓN SOCIAL DEL TRABAJO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pital/Trabaj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VISIÓN TERRITORIAL DE RECURSOS Y RIQUEZ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ropiedad pública/Privada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LÍTIC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STRIBUCIÓN DESIGUAL DEL PODER POLÍTICO EN FUNCIÓN DEL SEXO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gualdad formal/Rea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OMINIO POLÍTICO DE LA BURGUESÍA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stado burgués/Socialist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OBERANÍA EN EL TERRITORIO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stado/Nació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DEOLÓGIC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LSA IGUALDAD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IDEOLOGÍA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triarcal/Feminismo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OCIEDAD DEL “BIENESTAR”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pulencia/Necesida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DENTIDAD NACIONAL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ultura/Conciencia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44:00Z</dcterms:created>
  <dc:creator>pdi</dc:creator>
  <dc:description/>
  <cp:keywords/>
  <dc:language>en-US</dc:language>
  <cp:lastModifiedBy>pdi</cp:lastModifiedBy>
  <dcterms:modified xsi:type="dcterms:W3CDTF">2011-01-20T12:57:00Z</dcterms:modified>
  <cp:revision>3</cp:revision>
  <dc:subject/>
  <dc:title>RELACIONES SOCIALES DE EXPLOTACIÓN, DOMINACIÓN Y OPRESIÓN</dc:title>
</cp:coreProperties>
</file>