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32"/>
        </w:rPr>
      </w:pPr>
      <w:r>
        <w:rPr>
          <w:rFonts w:cs="Arial" w:ascii="Arial" w:hAnsi="Arial"/>
          <w:color w:val="000000"/>
          <w:sz w:val="26"/>
        </w:rPr>
        <w:t>Los feminismos a través de la historia. Capítulo II</w:t>
      </w:r>
    </w:p>
    <w:p>
      <w:pPr>
        <w:pStyle w:val="Normal"/>
        <w:rPr/>
      </w:pPr>
      <w:r>
        <w:rPr>
          <w:rFonts w:cs="Arial" w:ascii="Arial" w:hAnsi="Arial"/>
          <w:color w:val="000000"/>
          <w:sz w:val="26"/>
        </w:rPr>
        <w:t> </w:t>
      </w:r>
      <w:r>
        <w:rPr>
          <w:rFonts w:eastAsia="Times New Roman"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b/>
          <w:color w:val="000000"/>
          <w:sz w:val="32"/>
        </w:rPr>
        <w:t>"Feminismo Moderno”</w:t>
      </w:r>
      <w:r>
        <w:rPr>
          <w:rFonts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color w:val="000000"/>
          <w:sz w:val="26"/>
        </w:rPr>
        <w:t xml:space="preserve">por Ana de Miguel / </w:t>
      </w:r>
      <w:r>
        <w:rPr>
          <w:rFonts w:cs="Arial" w:ascii="Arial" w:hAnsi="Arial"/>
          <w:color w:val="FF00FF"/>
          <w:sz w:val="26"/>
          <w:u w:val="single"/>
        </w:rPr>
        <w:t>Creatividad Feminist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Arial" w:ascii="Arial" w:hAnsi="Arial"/>
          <w:color w:val="000000"/>
          <w:sz w:val="26"/>
        </w:rPr>
        <w:t>recibido a través de Modemmujer</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b/>
          <w:color w:val="000000"/>
          <w:sz w:val="32"/>
        </w:rPr>
        <w:t>a) Las raíces ilustradas y la Revolución Frances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Diferentes autoras, como Geneviève Fraisse y Celia Amorós, han coincidido en señalar la obra del filósofo cartesiano Poulain de la Barre y los movimientos de mujeres y feministas que tuvieron lugar durante la Revolución Francesa como dos momentos clave -teórico uno, práctico el otro- en la articulación del feminismo moderno. Así, en el texto de Poulain de la Barre titulado Sobre la igualdad de los sexos y publicado en 1673 -en pleno auge del movimiento de preciosas- sería la primera obra feminista que se centra explícitamente en fundamentar la demanda de igualdad sexual. Fraisse ha señalado que con esta obra estaríamos asistiendo a un verdadero cambio en el estatuto epistemológico de la controversia o "guerra entre los sexos": "la comparación entre el hombre y la mujer abandona el centro del debate, y se hace posible una reflexión sobre la igualdad" (8). Por su parte, Amorós encuadra la obra de Poulain en el contexto más amplio de la Ilustración. Aun reconociendo el carácter pionero y específico de la obra, ésta forma parte de un continuo feminista que se caracteriza por radicalizar o universalizar la lógica de la razón, racionalista primero e ilustrada después. Asimismo, mantiene que el feminismo como cuerpo coherente de vindicaciones y como proyecto político capaz de constituir un sujeto revolucionario colectivo, sólo puede articularse teóricamente a partir de premisas ilustradas: premisas que afirman que todos los hombres nacen libres e iguales y, por tanto, con los mismos derechos. Aun cuando las mujeres queden inicialmente fuera del proyecto igualatorio -tal y como sucedió en la susodicha Francia revolucionaria y en todas las democracias del siglo XIX y buena parte del XX-, la demanda de universalidad que caracteriza a la razón ilustrada puede ser utilizada para irracionalizar sus usos interesados e ilegítimos, en este caso patriarcales. En este sentido, afirma que el feminismo supone la efectiva radicalización de proyecto igualitario ilustrado. La razón ilustrada, razón fundamentalmente crítica, posee la capacidad de volver sobre sí misma y detectar sus propias contradicciones (9). Y así la utilizaron las mujeres de la Revolución Francesa cuando observaron con estupor cómo el nuevo Estado revolucionario no encontraba contradicción alguna en pregonar a los cuatro vientos la igualdad universal y dejar sin derechos civiles y políticos a todas las mujere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n la Revolución Francesa veremos aparecer no sólo el fuerte protagonismo de las mujeres en los sucesos revolucionarios, sino la aparición de las más contundentes demandas de igualdad sexual. La convocatoria de los Estados Generales por parte de Luis XVI se constituyó en el prólogo de la revolución. Los tres estados -nobleza, clero y pueblo- se reunieron a redactar sus quejas para presentarlas al rey. Las mujeres quedaron excluidas, y comenzaron a redactar sus propios "cahiers de doléance". Con ellos, las mujeres, que se autodenominaron "el tercer Estado del tercer Estado", mostraron su clara conciencia de colectivo oprimido y del carácter "interestamental" de su opresión (10).</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Tres meses después de la toma de la Bastilla, las mujeres parisinas protagonizaron la crucial marcha hacia Versalles, y trasladaron al rey a París, donde le sería más difícil evadir los grandes problemas del pueblo. Como comenta Paule-Marie Duhet, en su obra Las mujeres y la Revolución, una vez que las mujeres habían sentado el precedente de iniciar un movimiento popular armado, no iban a cejar en su afán de no ser retiradas de la vida política (11). Pronto se formaron clubes de mujeres, en los que plasmaron efectivamente su voluntad de participación. Uno de los más importantes y radicales fue el dirigido por Claire Lecombe y Pauline Léon: la Société Républicaine Révolutionnaire. Impulsadas por su auténtico protagonismo y el reconocimiento público del mismo, otras mujeres como Théroigne de Méricourt no dudaron en defender y ejercer el derecho a formar parte del ejército.</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Sin embargo, pronto se comprobó que una cosa era que la República agradeciese y condecorase a las mujeres por los servicios prestados y otra que estuviera dispuesta a reconocerles otra función de que la de madres y esposas (de los ciudadanos). En consecuencia, fue desestimada la petición de Condorcet de que la nueva República educase igualmente a las mujeres y los varones, y la misma suerte corrió uno de los mejores alegatos feministas de la época, su escrito de 1790 Sobre la admisión de las mujeres al derecho de ciudadaní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Seguramente uno de los momentos más lúcidos en la paulatina toma de conciencia feminista de las mujeres está en la Declaración de los derechos de la mujer y la ciudadana, en 1791. Su autora fue Olympe de Gouges, una mujer del pueblo y de tendencias políticas moderadas, que dedicó la declaración a la reina María Antonieta, con quien finalmente compartiría un mismo destino bajo la guillotina. Este es su veredicto sobre el hombre: "Extraño, ciego, hinchado de ciencias y degenerado, en este siglo de luces y de sagacidad, en la ignorancia más crasa, quiere mandar como un déspota sobre un sexo que recibió todas las facultades intelectuales y pretende gozar de la revolución y reclamar sus derechos a la igualdad, para decirlo de una vez por todas" (12). En 1792, la inglesa Mary Wollstonecraft redactará en pocas semanas la célebre Vindicación de los derechos de la mujer. Las mujeres habían comenzado exponiendo sus reivindicaciones en los cuadernos de quejas y terminan afirmando orgullosamente sus derechos. La transformación respecto a los siglos anteriores, como acertadamente ha sintetizado Fraisse, significa el paso del gesto individual al movimiento colectivo: la querella es llevada a la plaza pública y toma la forma de un debate democrático: se convierte por vez primera de forma explícita en una cuestión política (13).</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Sin embargo, la Revolución Francesa supuso una amarga y seguramente inesperada, derrota para el feminismo. Los clubes de mujeres fueron cerrados por los jacobinos en 1793, y en 1794 se prohibió explícitamente la presencia de mujeres en cualquier tipo de actividad política. Las que se habían significado en su participación política, fuese cual fuese su adscripción ideológica, compartieron el mismo final: la guillotina o el exilio. Las más lúgubres predicciones se habían cumplido ampliamente: las mujeres no podían subir a la tribuna, pero sí al cadalso. ¿Cuál era su falta? La prensa revolucionaria de la época lo explica muy claramente: habían transgredido las leyes de la naturaleza abjurando su destino de madres y esposas, queriendo ser "hombres de Estado". El nuevo código civil napoleónico, cuya extraordinaria influencia ha llegado prácticamente a nuestros días, se encargaría de plasmar legalmente dicha "ley natural".</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b/>
          <w:color w:val="000000"/>
          <w:sz w:val="32"/>
        </w:rPr>
        <w:t>b) Feminismo decimonónico</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n el siglo XIX, el siglo de los grandes movimientos sociales emancipatorios, el feminismo aparece, por primera vez, como un movimiento social de carácter internacional, con una identidad autónoma teórica y organizativa. Además, ocupará un lugar importante en el seno de los otros grandes movimientos sociales, los diferentes socialismos y el anarquismo.</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stos movimientos heredaron en buena medida las demandas igualitarias de la Ilustración, pero surgieron para dar respuesta a los acuciantes problemas que estaban generando la revolución industrial y el capitalismo. El desarrollo de las democracias censitarias y el decisivo hecho de la industrialización suscitaron enormes expectativas respecto al progreso de la humanidad, y de llegó a pensar que el fin de la escasez material estaba cercano. Sin embargo, estas esperanzas chocaron frontalmente con la realidad. Por un lado, a las mujeres se les negaban los derechos civiles y políticos más básicos, segando de sus vidas cualquier atisbo de autonomía personal. Por otro, el proletariado -y lógicamente las mujeres proletarias- quedaba totalmente al margen de la riqueza producida por la industria, y su situación de degradación y miseria se convirtió en uno de los hechos más sangrantes del nuevo orden social. Estas contradicciones fueron el caldo de cultivo de las teorías emancipadoras y los movimientos sociales del XIX.</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b/>
          <w:color w:val="000000"/>
          <w:sz w:val="32"/>
        </w:rPr>
        <w:t>c) El movimiento sufragist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Como se señala habitualmente, el capitalismo alteró las relaciones entre los sexos. El nuevo sistema económico incorporó masivamente a las mujeres proletarias al trabajo industrial -mano de obra más barata y sumisa que los varones-, pero, en la burguesía, la clase social ascendente, se dio el fenómeno contrario. Las mujeres quedaron enclaustradas en un hogar que era, cada vez más, símbolo del status y éxito laboral del varón. Las mujeres, mayormente las de burguesía media, experimentaban con creciente indignación su situación de propiedad legal de sus maridos y su marginación de la educación y las profesiones liberales, marginación que, en muchas ocasiones, las conducía inevitablemente, si no contraían matrimonio, a la pobrez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n este contexto, las mujeres comenzaron a organizarse en torno a la reivindicación del derecho al sufragio, lo que explica su denominación como sufragistas. Esto no debe entenderse nunca en el sentido de que ésa fuese su única reivindicación. Muy al contrario, las sufragistas luchaban por la igualdad en todos los terrenos apelando a la auténtica universalización de los valores democráticos y liberales. Sin embargo, y desde un punto de vista estratégico, consideraban que, una vez conseguido el voto y el acceso al parlamento, podrían comenzar a cambiar el resto de las leyes e instituciones. Además, el voto era un medio de unir a mujeres de opiniones políticas muy diferentes. Su movimiento era de carácter interclasista, pues consideraban que todas las mujeres sufrían en cuanto mujeres, e independientemente de su clase social, discriminaciones semejante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n Estados Unidos, el movimiento sufragista estuvo inicialmente muy relacionado con el movimiento abolicionista. Gran número de mujeres unieron sus fuerzas para combatir en la lucha contra la esclavitud y, como señala Sheyla Rowbotham, no sólo aprendieron a organizarse, sino a observar las similitudes de su situación con la de esclavitud (14). En 1848, en el Estado de Nueva York, se aprobó la Declaración de Seneca Falls, uno de los textos fundacionales del sufragismo (15). Los argumentos que se utilizan para vindicar la igualdad de los sexos son de corte ilustrado: apelan a la ley natural como fuente de derechos para toda la especie humana, y a la razón y al buen sentido de la humanidad como armas contra el prejuicio y la costumbre. También cabe señalar de nuevo la importancia del trasfondo individualista de la religión protestante; como ha señalado Richard Evans: "La creencia protestante en el derecho de todos los hombres y mujeres a trabajar individualmente por su propia salvación proporcionaría un a seguridad indispensable, y a menudo realmente una auténtica inspiración, a muchas, si no a casi todas las luchadoras de las campañas feministas del siglo XIX" (16). Elizabeth Cady Stanton, la autora de La Biblia de las mujeres, y Susan B. Anthony, fueron dos de las más significativas sufragistas estadounidense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n Europa, el movimiento sufragista inglés fue el más potente y radical. Desde 1866, en que el diputado John Stuart Mill, autor de La sujeción de la mujer, presentó la primera petición a favor del voto femenino en el Parlamento, no dejaron de sucederse iniciativas políticas. Sin embargo, los esfuerzos dirigidos a convencer y persuadir a los políticos de la legitimidad de los derechos políticos de las mujeres provocaban burlas e indiferencia. En consecuencia, el movimiento sufragista dirigió su estrategia a acciones más radicales. Aunque, como bien ha matizado Rowbotham: "las tácticas militantes de la Unión habían nacido de la desesperación, después de años de paciente constitucionalismo" (17). Las sufragistas fueron encarceladas, protagonizaron huelgas de hambre y alguna encontró la muerte defendiendo su máxima: "votos para las mujeres". Tendría que pasar la Primera Guerra Mundial y llegar el año 1928 para que las mujeres inglesas pudiesen votar en igualdad de condicione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b/>
          <w:color w:val="000000"/>
          <w:sz w:val="32"/>
        </w:rPr>
        <w:t>d) El feminismo socialist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l socialismo como corriente de pensamiento siempre ha tenido en cuenta la situación de las mujeres a la hora de analizar lo sociedad y proyectar el futuro. Esto no significa que el socialismo sea necesariamente feminista, sino que en el siglo XIX comenzaba a resultar difícil abanderar proyectos igualitarios radicales sin tener en cuenta a la mitad de la humanidad.</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Los socialistas utópicos fueron los primeros en abordar el tema de la mujer. El nervio de su pensamiento, como el de todo socialismo, arranca de la miserable situación económica y social en que vivía la clase trabajadora. En general, proponen la vuelta a pequeñas comunidades en que pueda existir cierta autogestión -los falansterios de Fourier- y se desarrolle la cooperación humana en un régimen de igualdad que afecte también a los sexos. Sin embargo, y a pesar de reconocer la necesidad de independencia económica de las mujeres, a veces no fueron lo suficientemente críticos con la división sexual del trabajo. Aun así, su rechazo a la sujeción de las mujeres tuvo gran impacto social, y la tesis de Fourier de que la situación de las mujeres era el indicador clave del nivel de progreso y civilización de una sociedad fue literalmente asumida por el socialismo posterior (18).</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Flora Tristán en su obra Unión obrera (1843) dedica un capítulo a exponer la situación de las mujeres. Tristán mantiene que "todas las desgracias del mundo provienen del olvido y el desprecio que hasta hoy se ha hecho de los derechos naturales e imprescriptibles del ser mujer" (19). En sus proyectos de reforma, la educación de las mujeres resulta crucial para el progreso de las clases trabajadoras, aunque, eso sí, debido a la influencia que como madres, hijas, esposas, etc..., tienen sobre los varones. Para Tristán, las mujeres "lo son todo en la vida del obrero", lo que no deja de suponer una acrítica asunción de la división sexual del trabajo. Desde otro punto de vista, entre los seguidores de Saint-Simon y Owen cundió la idea de que el poder espiritual de los varones se había agotado y la salvación de la sociedad sólo podía proceder de lo "femenino". En algunos grupos, incluso, se inició la búsqueda de un nuevo mesías femenino (20).</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Tal vez la aportación más específica del socialismo utópico resida en la gran importancia que concedían a la transformación de la institución familiar. Condenaban la doble moral y consideraban el celibato y el matrimonio indisoluble como instituciones represoras y causa de injusticia e infelicidad. De hecho, como señalara en su día John Stuart Mill, a ellos cabe el honor de haber abordado sin prejuicios temas con los que no se atrevían otros reformadores sociales de la époc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b/>
          <w:color w:val="000000"/>
          <w:sz w:val="32"/>
        </w:rPr>
        <w:t>e) Socialismo marxist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A mediados del siglo XIX comenzó a imponerse en el movimiento obrero el socialismo de inspiración marxista o "científico". El marxismo articuló la llamada "cuestión femenina" en su teoría general de la historia y ofreció una nueva explicación del origen de la opresión de las mujeres y una nueva estrategia para su emancipación. Tal y como desarrolló Friedrich Engels en El origen de la familia, la propiedad privada y el Estado, obra publicada en 1884, el origen de la sujeción de las mujeres no estaría en causas biológicas -la capacidad reproductora o la constitución física- sino sociales. En concreto, en la aparición de la propiedad privada y la exclusión de las mujeres de la esfera de la producción social. En consecuencia, de este análisis se sigue que la emancipación de las mujeres irá ligada a su retorno a la producción y a la independencia económic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ste análisis, por el que se apoyaba la incorporación de las mujeres a la producción, no dejó de tener numerosos detractores en el propio ámbito socialista. Se utilizaban diferentes argumentos para oponerse al trabajo asalariado de las mujeres: la necesidad de proteger a las obreras de la sobreexplotación de que eran objeto, el elevado índice de abortos y mortalidad infantil, el aumento del desempleo masculino, el descenso de los salarios... Pero como señaló Auguste Bebel en su célebre obra La mujer y el socialismo, también se debía a que, a pesar de la teoría, no todos los socialistas apoyaban la igualdad de los sexo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No se crea que todos los socialistas sean emancipadores de la mujer; los hay para quienes la mujer emancipada es tan antipática como el socialismo para los capitalistas (21).</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Por otro lado, el socialismo insistía en las diferencias que separaban a las mujeres de las distintas clases sociales. Así, aunque las socialistas apoyaban tácticamente las demandas sufragistas, también las consideraban enemigas de clase y las acusaban de olvidar la situación de las proletarias, lo que provocaba la desunión de los movimientos. Además, la relativamentepoderosa infraestructura con que contaban las feministas burguesas y la fuerza de su mensaje calaba en las obreras llevándolas a su lado. Lógicamente, una de las tareas de las socialistas fue la de romper esa alianza. Alejandra Kollontai, bolchevique y feminista, relata en sus Memorias algunas de sus estrategias desde la clandestinidad. En diciembre de 1908 tuvo lugar en San Petersburgo, y convocado por las feministas "burguesas", el Primer Congreso Femenino de todas las Rusias. Kollontai no pudo asistir, porque pesaba una orden de detención sobre ella, pero pudo preparar la intervención de un grupo de obreras. Estas tomaron la palabra para señalar la especificidad de la problemática de las mujeres trabajadoras, y cuando se propuso la creación de un centro femenino interclasista, abandonaron ostentosamente el congreso (22).</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Sin embargo, y a pesar de sus lógicos enfrentamientos con las sufragistas, existen numerosos testimonios del dilema que les presentaba a las mujeres socialistas. Aunque suscribían la tesis de que la emancipación de las mujeres era imposible en el capitalismo -explotación laboral, desempleo crónico, doble jornada, etc.- eran conscientes de que para sus camaradas y para la dirección del partido la "cuestión femenina" no era precisamente prioritaria. Más bien se la consideraba una mera cuestión de superestructura, que se solucionaría automáticamente con la socialización de los medios de producción, y, en el peor de los casos, "una desviación peligrosa hacia el feminismo". Esto no impidió que las mujeres socialistas se organizaran dentro de sus propios partidos; se reunían para discutir sus problemas específicos y crearon, a pesar de que la ley les prohibía afiliarse a partidos, organizaciones femeninas. Los cimientos de un movimiento socialista femenino realmente fueron puestos por la alemana Clara Zetkin (1854-1933), quien dirigió la revista femenina Die Gliechhteit (Igualdad) y llegó a organizar una Conferencia Internacional de Mujeres en 1907.</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l socialismo marxista también prestó atención a la crítica de la familia y la doble moral, y relacionó la explotación económica y sexual de la mujer. En este sentido, es imprescindible remitirse a la obra que Kollontai escribe ya a principios del siglo XX. Kollontai puso en un primer plano teórico la igualdad sexual y mostró su interrelación con el triunfo de la revolución socialista. Pero también fue ella misma, ministra durante sólo seis meses el primer gobierno de Lenin, quien dio la voz de alarma sobre el rumbo preocupante que iba tomando la revolución feminista en la Unión Soviética. La igualdad de los sexos se había establecido por decreto, pero no se tomaban medidas específicas, tal y como ella postulaba, contra lo que hoy llamaríamos la ideología patriarcal.</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b/>
          <w:color w:val="000000"/>
          <w:sz w:val="32"/>
        </w:rPr>
        <w:t>f) Movimiento anarquista</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El anarquismo no articuló con tanta precisión teórica como el socialismo la problemática de la igualdad entre los sexos, e incluso cabe destacar que un anarquista de la talla de Pierre J. Proudhom (1809-1865) mantuvo tranquilamente posturas antiigualitarias extremas. Estas son sus palabra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Por mi parte, puedo decir que, cuanto más pienso en ello, menos me explico el destino de la mujer fuera de la familia y el hogar. Cortesana o ama de llaves (ama de llaves, digo, y no criada); yo no veo término medio (23).</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Sin embargo, el anarquismo como movimiento social contó con numerosas mujeres que contribuyeron a la lucha por la igualdad. Una de las ideas más recurrentes entre las anarquistas -en consonancia con su individualismo- era la de que las mujeres se liberarían gracias a su "propia fuerza" y esfuerzo individual. Así lo expresó, ya entrado el siglo XX, Emma Goldman (1869-1940), para quien poco vale el acceso al trabajo asalariado si las mujeres no son capaces de vencer todo el peso de la ideología tradicional en su interior. Así, el énfasis puesto en vivir de acuerdo con las propias convicciones propició auténticas revoluciones en la vida cotidiana de mujeres que, orgullosas, se autodesignaban "mujeres libres". Consideraban que la libertad era el principio rector de todo y que las relaciones entre los sexos han de ser absolutamente libres. Su rebelión contra la jerarquización, la autoridad y el Estado, las llevaba, por un lado y frente a las sufragistas, a minimizar la importancia del voto y las reformas institucionales; por otro, veían como un peligro enorme lo que a su juicio proponían los comunistas: la regulación por parte del Estado de la procreación, la educación y el cuidado de los niños.</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8. G. Fraisse, Musa de la razón, Cátedra, Madrid 1991, p. 194.</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9. De Celia Amorós sobre Poulain de la Barre: "El feminismo como exis emancipatoria" y "Cartesianismo y feminismo. Olvidos de la razón, razones de los olvidos", en Actas del Seminario..., pp. 85-104. Sus tesis sobre la relación entre feminismo e Ilustraciónestán sintetizadas en "El feminismo: senda no transitada de la Ilustración", Isegoría, n. 1 1990.</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10. Algunos de estos cuadernos están traducidos en la antología La Ilustración olvidada, realizada por A. H. Puleo, Anthropos, Barcelona 1993. También de esta misma autora, "Una cristalización político-social de los ideales ilustrados: los 'Cahiers de doléance" de 1789", en C. Amorós (coord.), Actas del Seminario..., pp. 147-153.</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11. P. M. Duhet, Las mujeres y la Revolución (1789-1794), Península, Barcelona 1974, p. 44.</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12. O. De Gouges, "Los derechos de la mujer", en A. H. Puleo (ed.), La Ilustración olvidada, p. 155.</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13. G. Fraisse, o. c., p. 191.</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4. S. Robotham, La mujer ignorada por la historia, p. 68.</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15. El texto de la Declaración está recogido en la Antología del feminismo de Amalia Martín-Gamero, Alianza Editorial, Madrid 1975.</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16. R. J. Evans, Las feministas, Siglo XXI, Madrid 1980, p. 15.</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17. S. Robotham, o. c., p. 115.</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18. C. Fourier, Teoría de los cuatro movimientos, Barral, Barcelona 1974, p. 167.</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19. F. Tristán, Unión obrera, Fontamara, Barcelona 1977, p. 125.</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pPr>
      <w:r>
        <w:rPr>
          <w:rFonts w:cs="Arial" w:ascii="Arial" w:hAnsi="Arial"/>
          <w:color w:val="000000"/>
          <w:sz w:val="26"/>
        </w:rPr>
        <w:t>20. Cf. N. Campillo. "Las sansimonianas: un grupo feminista paradigmático", en C. Amorós (coord.), Actas del Seminario..., pp. 313-324.</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Arial" w:hAnsi="Arial" w:cs="Arial"/>
          <w:color w:val="000000"/>
          <w:sz w:val="26"/>
        </w:rPr>
      </w:pPr>
      <w:r>
        <w:rPr>
          <w:rFonts w:cs="Arial" w:ascii="Arial" w:hAnsi="Arial"/>
          <w:color w:val="000000"/>
          <w:sz w:val="26"/>
        </w:rPr>
        <w:t>21. A. Bebel, La mujer y el socialismo, Júcar, Madrid 1980, p. 117.</w:t>
      </w:r>
      <w:r>
        <w:rPr>
          <w:rFonts w:cs="Times New Roman" w:ascii="Times New Roman" w:hAnsi="Times New Roman"/>
          <w:color w:val="000000"/>
          <w:sz w:val="32"/>
        </w:rPr>
        <w:t xml:space="preserve"> </w:t>
      </w:r>
    </w:p>
    <w:p>
      <w:pPr>
        <w:pStyle w:val="Normal"/>
        <w:rPr>
          <w:rFonts w:ascii="Arial" w:hAnsi="Arial" w:cs="Arial"/>
          <w:color w:val="000000"/>
          <w:sz w:val="26"/>
        </w:rPr>
      </w:pPr>
      <w:r>
        <w:rPr>
          <w:rFonts w:cs="Arial" w:ascii="Arial" w:hAnsi="Arial"/>
          <w:color w:val="000000"/>
          <w:sz w:val="26"/>
        </w:rPr>
        <w:t>22. Cf. A. Kollontai, Memorias, Debate, Madrid 1979.</w:t>
      </w:r>
      <w:r>
        <w:rPr>
          <w:rFonts w:cs="Times New Roman" w:ascii="Times New Roman" w:hAnsi="Times New Roman"/>
          <w:color w:val="000000"/>
          <w:sz w:val="32"/>
        </w:rPr>
        <w:t xml:space="preserve"> </w:t>
      </w:r>
    </w:p>
    <w:p>
      <w:pPr>
        <w:pStyle w:val="Normal"/>
        <w:rPr/>
      </w:pPr>
      <w:r>
        <w:rPr>
          <w:rFonts w:cs="Arial" w:ascii="Arial" w:hAnsi="Arial"/>
          <w:color w:val="000000"/>
          <w:sz w:val="26"/>
        </w:rPr>
        <w:t>23. P. J. Proudhon, Sistema de las contradicciones económicas o filosofía de la miseria, vol. 2, Júcar, Madrid 1974, p. 175.</w:t>
      </w:r>
      <w:r>
        <w:rPr>
          <w:rFonts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t> </w:t>
      </w:r>
      <w:r>
        <w:rPr>
          <w:rFonts w:eastAsia="Times New Roman"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t> </w:t>
      </w:r>
      <w:r>
        <w:rPr>
          <w:rFonts w:eastAsia="Times New Roman" w:cs="Times New Roman" w:ascii="Times New Roman" w:hAnsi="Times New Roman"/>
          <w:color w:val="000000"/>
          <w:sz w:val="32"/>
        </w:rPr>
        <w:t xml:space="preserv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rFonts w:cs="Times New Roman" w:ascii="Times New Roman" w:hAnsi="Times New Roman"/>
          <w:color w:val="000000"/>
          <w:sz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0:34:00Z</dcterms:created>
  <dc:creator>.....</dc:creator>
  <dc:description/>
  <dc:language>en-US</dc:language>
  <cp:lastModifiedBy>.....</cp:lastModifiedBy>
  <dcterms:modified xsi:type="dcterms:W3CDTF">2005-02-24T20:35:00Z</dcterms:modified>
  <cp:revision>2</cp:revision>
  <dc:subject/>
  <dc:title/>
</cp:coreProperties>
</file>