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QUEMA COMPARATIVO DE LAS TENDENCIAS FEMINIST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tbl>
      <w:tblPr>
        <w:tblW w:w="13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119"/>
        <w:gridCol w:w="2977"/>
        <w:gridCol w:w="2835"/>
        <w:gridCol w:w="2976"/>
      </w:tblGrid>
      <w:tr>
        <w:trPr>
          <w:trHeight w:val="569" w:hRule="atLeast"/>
        </w:trPr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USAS OPRES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YECTO LIBERAC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JETO LUCHA FEMINIS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ACION CON OTRAS LUCHAS</w:t>
            </w:r>
          </w:p>
        </w:tc>
      </w:tr>
      <w:tr>
        <w:trPr>
          <w:trHeight w:val="9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Liber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no reconocimiento a las mujeres de los derechos cívicos. Fallos del sistema que hay que corregi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ormar los “sistemas democráticos” para incorporar a las mujeres como ciudadana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mujeres que luchan por su presencia política y su independencia económic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ha feminista autónoma, alianza con instituciones.</w:t>
            </w:r>
          </w:p>
        </w:tc>
      </w:tr>
      <w:tr>
        <w:trPr>
          <w:trHeight w:val="98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guald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desigualdad, la subordinación histórica que se ha impuesto a las mujeres. Relaciones de poder, social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a sociedad en igualdad, que no adjudique una posición secundaria para las mujeres. La desigualdad se cre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mujeres que reclaman su estatus de igualdad, y sectores progresistas que la defiende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cha feminista autónoma y alianzas con la izquierda.</w:t>
            </w:r>
          </w:p>
        </w:tc>
      </w:tr>
      <w:tr>
        <w:trPr>
          <w:trHeight w:val="99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dic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patriarcado como  ejercicio del poder de los hombres sobre las mujeres, en lo personal y lo polít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liberación de la mujer como clase, frente al hombre. Toma del poder para  una sociedad no patriarc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jeres que se enfrentan a los hombres , que ejercen su poder. Partidos feminista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ependiente, confrontada con otras luchas.</w:t>
            </w:r>
          </w:p>
        </w:tc>
      </w:tr>
      <w:tr>
        <w:trPr>
          <w:trHeight w:val="97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feren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inferiorización de valores femeninos en un orden social masculino.Diferencia esencial entre mujeres y homb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orden social en femenino. Revalorizar lo infravalorado de las mujeres, como valores universal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jeres como portadoras de valores específicos liberadores para las mujeres. Lo person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ependiente de toda lucha.</w:t>
            </w:r>
          </w:p>
        </w:tc>
      </w:tr>
      <w:tr>
        <w:trPr>
          <w:trHeight w:val="99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is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capitalismo como sistema social de explotación económica, de dominación política e ideológic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nuevo sistema social en que no haya clases sociales, no imperialista, y no patriarc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jeres y hombres revolucionarias que luchan por una transformación estructur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relacionada con toda lucha revolucionaria.</w:t>
            </w:r>
          </w:p>
        </w:tc>
      </w:tr>
      <w:tr>
        <w:trPr>
          <w:trHeight w:val="97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skal Feminismoa (*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skal Herria Formación social: Modo de producción capitalista en sus distintas fas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skal Herria Independiente, Socialista, Feminist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jeres Trabajadoras Vasc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nomía organizativ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relacionada con el resto de luchas de Liberación Nacional y Social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*)Euskal Feminismoa”, término que alude a la triple opresión (sexo/clase/nación) como teoría que fundamenta la lucha feminista en la lucha por la liberación nacional y social en Euskal Herria. Cuadernos de Formación Feminista. Bilgune Feminista. Emagin. 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49:00Z</dcterms:created>
  <dc:creator>..... ......</dc:creator>
  <dc:description/>
  <dc:language>en-US</dc:language>
  <cp:lastModifiedBy>..... ......</cp:lastModifiedBy>
  <dcterms:modified xsi:type="dcterms:W3CDTF">2007-11-19T10:25:00Z</dcterms:modified>
  <cp:revision>1</cp:revision>
  <dc:subject/>
  <dc:title>ESQUEMA COMPARATIVO DE LAS TENDENCIAS FEMINISTAS</dc:title>
</cp:coreProperties>
</file>